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DejaVu Serif" w:hAnsi="DejaVu Serif"/>
          <w:color w:val="222222"/>
          <w:sz w:val="32"/>
          <w:szCs w:val="32"/>
          <w:u w:val="single"/>
        </w:rPr>
        <w:t>Progetto</w:t>
      </w:r>
      <w:r>
        <w:rPr>
          <w:rFonts w:cs="Arial" w:ascii="DejaVu Serif" w:hAnsi="DejaVu Serif"/>
          <w:color w:val="222222"/>
          <w:sz w:val="32"/>
          <w:szCs w:val="32"/>
        </w:rPr>
        <w:t>: “Neither change nor time sets us apart”</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u w:val="single"/>
        </w:rPr>
        <w:t>Sito web</w:t>
      </w:r>
      <w:r>
        <w:rPr>
          <w:rFonts w:cs="Arial" w:ascii="DejaVu Serif" w:hAnsi="DejaVu Serif"/>
          <w:color w:val="222222"/>
          <w:sz w:val="32"/>
          <w:szCs w:val="32"/>
        </w:rPr>
        <w:t xml:space="preserve">: </w:t>
      </w:r>
      <w:hyperlink r:id="rId2">
        <w:r>
          <w:rPr>
            <w:rStyle w:val="InternetLink"/>
            <w:rFonts w:cs="Arial" w:ascii="DejaVu Serif" w:hAnsi="DejaVu Serif"/>
            <w:sz w:val="32"/>
            <w:szCs w:val="32"/>
          </w:rPr>
          <w:t>http://www.place-time-erasmus.webnode.hu</w:t>
        </w:r>
      </w:hyperlink>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La nostra scuola è stata scelta all’interno del programma ERASMUS+, per partecipare ad un progetto che coinvolge ITALIA, REPUBBLICA CECA, UNGHERIA, SLOVACCHIA e LETTONIA. Siamo orgogliosi di questo scambio culturale ed educativo con altre scuole europee, che ci vede impegnati nell’arco degli anni scolastici 2017-2018 e 2018-2019 in 5 incontri, presso ciascuna delle scuole coinvolte. Agli incontri parteciperanno 21 ragazzi del nostro IC, scelti per merito tra le classi seconde della scuola media. Gli studenti verranno sempre accompagnati da due docenti, di cui uno di lingua inglese.</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 xml:space="preserve">Il progetto, coordinato dalla Prof.ssa Davì, mira a rintracciare le radici e contaminazioni culturali comuni che possono far sentire i ragazzi parte di una unica famiglia europea, abbracciando la generazione dei nonni (anni ‘60), in un processo di conoscenza e riscoperta reciproca: verranno affrontati percorsi sul cibo e sulla festività natalizia ai tempi dei nonni, sui tratti antroponomastici comuni ai vari paesi, oltre ad attività più prettamente laboratoriali, come la creazione di un libretto di </w:t>
      </w:r>
      <w:r>
        <w:rPr>
          <w:rFonts w:cs="Arial" w:ascii="DejaVu Serif" w:hAnsi="DejaVu Serif"/>
          <w:i/>
          <w:color w:val="222222"/>
          <w:sz w:val="32"/>
          <w:szCs w:val="32"/>
        </w:rPr>
        <w:t>detective stories,</w:t>
      </w:r>
      <w:r>
        <w:rPr>
          <w:rFonts w:cs="Arial" w:ascii="DejaVu Serif" w:hAnsi="DejaVu Serif"/>
          <w:color w:val="222222"/>
          <w:sz w:val="32"/>
          <w:szCs w:val="32"/>
        </w:rPr>
        <w:t xml:space="preserve"> lo studio d esecuzione di un brano musicale  internazionale degli anni ’60, la realizzazione artistica dei membri di una ideale famiglia europea, abbigliati con abiti e accessori tradizionali di ogni paese.</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 </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 xml:space="preserve">Durante il primo incontro, svoltosi nel mese di novembre in Repubblica Ceca (19-24), è stato ideato una sorta di “logo” comune che figurerà come un piccolo francobollo, apposto accanto ad ogni attività svolta durante il progetto, in occasione dei 5 incontri tra i </w:t>
      </w:r>
      <w:r>
        <w:rPr>
          <w:rFonts w:cs="Arial" w:ascii="DejaVu Serif" w:hAnsi="DejaVu Serif"/>
          <w:i/>
          <w:color w:val="222222"/>
          <w:sz w:val="32"/>
          <w:szCs w:val="32"/>
        </w:rPr>
        <w:t xml:space="preserve">partners </w:t>
      </w:r>
      <w:r>
        <w:rPr>
          <w:rFonts w:cs="Arial" w:ascii="DejaVu Serif" w:hAnsi="DejaVu Serif"/>
          <w:color w:val="222222"/>
          <w:sz w:val="32"/>
          <w:szCs w:val="32"/>
        </w:rPr>
        <w:t>europei. Si è affrontato anche il tema delle tradizioni culinarie tipiche di ogni paese, scambiandosi ricette e curiosità. Sono state effettuate visite di istruzione a luoghi e siti rappresentativi del paese. Un viaggio di continua scoperta.</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In questa sezione saranno condivisi i materiali autentici, le esperienze ed emozioni che questa avventura ci sta offrendo.</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t> </w:t>
      </w:r>
    </w:p>
    <w:p>
      <w:pPr>
        <w:pStyle w:val="Normal"/>
        <w:shd w:fill="FFFFFF" w:val="clear"/>
        <w:rPr>
          <w:rFonts w:ascii="DejaVu Serif" w:hAnsi="DejaVu Serif" w:cs="Arial"/>
          <w:color w:val="222222"/>
          <w:sz w:val="32"/>
          <w:szCs w:val="32"/>
        </w:rPr>
      </w:pPr>
      <w:r>
        <w:rPr>
          <w:rFonts w:cs="Arial" w:ascii="DejaVu Serif" w:hAnsi="DejaVu Serif"/>
          <w:color w:val="222222"/>
          <w:sz w:val="32"/>
          <w:szCs w:val="32"/>
        </w:rPr>
      </w:r>
    </w:p>
    <w:p>
      <w:pPr>
        <w:pStyle w:val="Normal"/>
        <w:rPr>
          <w:rFonts w:ascii="DejaVu Serif" w:hAnsi="DejaVu Serif" w:cs="DejaVu Serif"/>
          <w:color w:val="222222"/>
          <w:sz w:val="32"/>
          <w:szCs w:val="32"/>
        </w:rPr>
      </w:pPr>
      <w:r>
        <w:rPr>
          <w:rFonts w:cs="DejaVu Serif" w:ascii="DejaVu Serif" w:hAnsi="DejaVu Serif"/>
          <w:color w:val="222222"/>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erif">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ce-time-erasmus.webnode.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1:08:00Z</dcterms:created>
  <dc:creator>Utente Toshiba</dc:creator>
  <dc:description/>
  <cp:keywords/>
  <dc:language>en-US</dc:language>
  <cp:lastModifiedBy>Cristiana</cp:lastModifiedBy>
  <cp:lastPrinted>2017-09-28T09:09:00Z</cp:lastPrinted>
  <dcterms:modified xsi:type="dcterms:W3CDTF">2018-01-23T22:00:00Z</dcterms:modified>
  <cp:revision>4</cp:revision>
  <dc:subject/>
  <dc:title>La nostra scuola è stata scelta all’interno del programma ERASMUS+, per partecipare ad un progetto che coinvolge ITALIA, REPUBBLICA CECA, UNGHERIA, SLOVACCHIA e LETTONIA</dc:title>
</cp:coreProperties>
</file>